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Latn-CS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Latn-CS" w:eastAsia="en-US"/>
        </w:rPr>
        <w:t>O PLATAMA ZAPOSLENIH U OSNOVNIM I SREDNJIM ŠKOLAMA I ĐAČKIM DOMOVIMA U REPUBLICI SRPSKO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val="sr-Latn-CS" w:eastAsia="en-US"/>
        </w:rPr>
      </w:r>
      <w:bookmarkStart w:id="0" w:name="clan70000001"/>
      <w:bookmarkStart w:id="1" w:name="clan7000000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  <w:bookmarkStart w:id="2" w:name="10001"/>
      <w:bookmarkStart w:id="3" w:name="10001"/>
      <w:bookmarkEnd w:id="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Ovim zakonom uređuje se način utvrđivanja plata zaposlenih lica u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osnovnim i srednjim školama i đačkim domovima Republike Srpske (u daljem tekstu: zaposleni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4" w:name="clan70000002"/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  <w:bookmarkStart w:id="5" w:name="10002"/>
      <w:bookmarkStart w:id="6" w:name="10002"/>
      <w:bookmarkEnd w:id="6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Plata zaposlenih sastoji se od osnovne plate, uvećanja plate i naknada propisanih ovim zakono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Plata iz stava 1. ovog člana predstavlja platu prije oporezivanja porezom na dohodak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Bruto plata je plata uvećana za doprinos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U svim elementima koji čine platu iz stava 1. ovog člana sadržan je porez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bookmarkStart w:id="7" w:name="clan70000003"/>
      <w:bookmarkEnd w:id="7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d uvećanjem plate u smislu člana 2. ovog zakona smatra se uvećanje po osnovu: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godina staža osiguranja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  rada noću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)  rada tokom republičkih praznika i drugih dana kada se po zakonu ne radi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4)  otežanih uslova rada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5)  rada u kombinovanim odjeljenjim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Zaposleni imaju pravo na naknadu plate u punom iznosu, izuzev uvećanja iz stava 1. t. 2), 3), 4) i 5) ovog člana, tokom: korišćenja godišnjeg odmora, plaćenog odsustva, republičkih praznika, privremene spriječenosti za rad zbog povrede na radu ili profesionalne bolesti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4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8" w:name="10003"/>
      <w:bookmarkEnd w:id="8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1) Pravo na platu ostvaruje se danom stupanja na rad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Pravo na platu prestaje danom prestanka radnog odnos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9" w:name="clan70000004"/>
      <w:bookmarkStart w:id="10" w:name="clan70000004"/>
      <w:bookmarkEnd w:id="10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clan70000005"/>
      <w:bookmarkStart w:id="12" w:name="10004"/>
      <w:bookmarkEnd w:id="11"/>
      <w:bookmarkEnd w:id="1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1)  Zaposleni imaju pravo na platu iz člana 2. ovog zakon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Način obračuna i isplata plata jedinstveni su za zaposlene, a zavise od radnog mjesta, platne grupe i platne podgrup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3) Plate se isplaćuju u tekućem mjesecu za prethodni mjesec u skladu sa terminskim mjesečnim planom potrošnje budžeta Republike Srpske (u daljem tekstu: budžet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4) Sredstva za bruto plate obezbjeđuju se u budžet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13" w:name="10005"/>
      <w:bookmarkEnd w:id="13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1) Osnovna plata obračunava se i iskazuje mjesečno za puno radno vrijeme, prema radnom mjestu i odgovarajućoj platnoj grupi i platnoj podgrup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Osnovna plata iz stava 1. ovog člana je proizvod cijene rada kao izraza vrijednosti za najjednostavniji rad i koeficijenta utvrđenog prema platnoj grupi i platnoj podgrup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većanje osnovne plate za svaku navršenu godinu staža osiguranja iznos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) do navršenih 25 godina 0,3%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) nakon navršenih 25 godina, svaka naredna godina 0,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4) Naknade za topli obrok i regres uračunate su u iznos osnovne plate iz stava 2. ovog člana i ne mogu se posebno iskazivat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5) Osnovna plata obračunata u skladu sa ovim članom za puno radno vrijeme za redovan rad ne može biti niža od utvrđene najniže plate u Republici Srpsko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Cijena rada je izraz vrijednosti za najjednostavniji rad i osnov za obračun osnovne pla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2) Vlada Republike Srpske (u daljem tekstu: Vlada) u toku izrade budžeta svake godine sa predstavnicima reprezentativnog granskog sindikata vodi pregovore o cijeni rada za narednu godinu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</w:t>
        <w:tab/>
        <w:t>Akt o cijeni rada potpisuju predsjednik Vlade i predsjednik reprezentativnog granskog sindika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Akt iz stava 3. ovog člana objavljuje se u „Službenom glasniku Republike Srpske“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bookmarkStart w:id="14" w:name="clan70000006"/>
      <w:bookmarkEnd w:id="14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15" w:name="10006"/>
      <w:bookmarkStart w:id="16" w:name="10006"/>
      <w:bookmarkEnd w:id="1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17" w:name="10007"/>
      <w:bookmarkEnd w:id="17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1) Ako se u jednom od kvartala ne ostvaruje budžet u punom obimu, plate zaposlenih umanjuju se do visine procenta manje ostvarenih prihoda budže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Odluku o procentu umanjenja plate donosi Vlada, na prijedlog Ministarstva finansi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18" w:name="clan70000008"/>
      <w:bookmarkEnd w:id="18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19" w:name="10008"/>
      <w:bookmarkEnd w:id="19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Zaposleni u osnovnoj školi razvrstavaju se u platne grupe i platne podgrupe sa sljedećim platnim koeficijentim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obračun osnovne plat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) prv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ab/>
        <w:t xml:space="preserve">direktor osnovne škole koja ima više od 800 učenika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......................................................................................... 15,44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ab/>
        <w:t>direktor osnovne škole koja ima više od 800 učenika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viša stručna sprema) …......................................................................................... 13,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irektor osnovne škole koja ima od 401 do 800 učenik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...................................................................................... 14,84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osnovne škole koja ima od 401 do 800 učenik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viša stručna sprema) .......................................................................................... 13,1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osnovne škole koja ima do 400 učenik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....................................................................................... 14,25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osnovne škole koja ima do 400 učenik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viša stručna sprema) ............................................................................................ 12,6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) drug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pomoćnik direktora (visoka stručna sprema) ................................................. 12,4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stručni saradnici: pedagog, psiholog, logoped, defektolog, socijaln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radnik (visoka stručna sprema) ........................................................................... 11,8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astavnik, bibliotekar, sekretar, računovođ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...............................……................................................ 11,2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. četvrta platna podgrupa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voditelj produženog boravka, voditelj jutarnjeg čuvanj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………………………………....................................... 10,6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) treć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pomoćnik direktora (viša stručna sprema) ........................................................ 9,8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astavnik, učitelj (sa završenom učiteljskom školom i stručni učitelj muzičk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i likovne kulture), (viša stručna sprema) .......................................................... 10,0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voditelj produženog boravka, voditelj jutarnjeg čuvanja, bibliotekar, sekretar, računovođa (viša stručna sprema) ............................................................................ 8,7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) četvr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bibliotekar, sekretar, računovođa, nastavnik (koji nema završenu učiteljsku školu), (srednja stručna sprema) ............................................................................... 7,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administrativno-finansijski radnik, knjižniča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srednja stručna sprema) .............................................................................................. 7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omar, vozač, ložač (visokokvalifikovani radni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ili srednja stručna sprema) .................................................................................... 6,45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5) pe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omar, ložač (kvalifikovani radnik) ................................................................... 5,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noćni čuvar, čistačica, ložač (završena osnovn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škola ili nekvalifikovani radnik) ….................................................................... 4,5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20" w:name="clan70000009"/>
      <w:bookmarkEnd w:id="2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10009"/>
      <w:bookmarkEnd w:id="2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Zaposleni u srednjoj školi razvrstavaju se u platne grupe i platne podgrupe sa sljedećim platnim koeficijentim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obračun osnovne plat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prv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irektor srednje škole koja ima više od 800 učenika (visoka stručn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sprema) ..……………………………………………………………………........... 15,4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irektor srednje škole koja ima od 401 do 800 učenik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......………………………………………….................. 14,8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srednje škole koja ima do 400 učenika (visok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stručna sprema) ………………………………………………………………........ 14,25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rug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pomoćnik direktora (visoka stručna sprema) ...……………………................ 12,4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astavnik srednje škole, stručni saradnici: pedagog, psiholog, socijalni radnik, logoped, defektolog (visoka stručna sprema) ...……………................. 11,8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bibliotekar, sekretar, računovođa, koordinator prakse va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škole (visoka stručna sprema) ..…………...................................................….... 11,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treć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astavnik praktične nastave (viša stručna sprema) ....................................... 10,0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bibliotekar, sekretar, računovođa, koordinator prakse van škole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viša stručna sprema) ………………………………................................................. 8,7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) četvrt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astavnik praktične nastave (visokokvalifikovani radnik) .......................... 8,58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koordinator prakse van škole (visokokvalifikovani radnik) ......................... 7,9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astavnik praktične nastave (srednja stručna sprema) .....................................  8,25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bibliotekar, sekretar, računovođa, koordinator prakse van škol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srednja stručna sprema) ............................................................................................. 7,6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knjižničar, operater, administrativni radnik, finansijski radnik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srednja stručna sprema) ................................................................................................ 7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laborant, saradnik u nastavi (visokokvalifikovani radnik il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srednja stručna sprema) …………………………………………………..................... 7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5) pet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ekonom, domar, ložač (visokokvalifikovani radnik ili srednj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stručna sprema) .......………………………………………………………….......... 6,4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omar, ložač (kvalifikovani radnik) .....…………….……................................. 5,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oćni čuvar, čistačica (završena osnovna škola il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nekvalifikovani radnik) .…………….……………………….…........................... 4,5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22" w:name="clan700000010"/>
      <w:bookmarkEnd w:id="22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10011"/>
      <w:bookmarkEnd w:id="23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Zaposleni u đačkim domovima razvrstavaju se u platne grupe i platne podgrupe sa sljedećim platnim koeficijentim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obračun osnovne plat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) prva platna 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direktor đačkog doma (visoka stručna sprema) ………………....................... 14,25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) druga platna grupa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vaspitač, pedagog, psiholog, logoped (visoka stručna sprema) ...................... 11,82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bibliotekar, sekretar, računovođa (visoka stručna sprema) .......................... 11,23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)  treća platna grupa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vaspitač, bibliotekar, sekretar, računovođa, referent za smještaj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u đačkom domu (viša stručna sprema) ......………………………………................ 8,7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vaspitač, bibliotekar, sekretar, računovođa (srednja stručna sprema) ...……. 7,6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operater, administrativni radnik, medicinska sestra, knjigovođa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blagajnik, šef kuhinje (srednja stručna sprema) .…………………………….......... 7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) četvrta platna grupa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ekonom, domar, kuvar, ložač centralnog grijanja (visokokvalifikovani radnik ili srednja stručna sprema) ...........................................…..………………………. 6,45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omar, ložač centralnog grijanja, kuvar (kvalifikovani radnik) .…................ 5,5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portir, vešarica, pomoćni kuvar (polukvalifikovani radnik) …...................... 5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. četvrta platna podgrup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oćni čuvar, čistačica (završena osnovna škola ili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nekvalifikovani radnik) ..…………......….............................................................. 4,5. </w:t>
        <w:br/>
      </w:r>
      <w:bookmarkStart w:id="24" w:name="clan700000013"/>
      <w:bookmarkStart w:id="25" w:name="clan700000012"/>
      <w:bookmarkEnd w:id="24"/>
      <w:bookmarkEnd w:id="25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10014"/>
      <w:bookmarkEnd w:id="26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Zaposleni u osnovnim školama za djecu sa smetnjama u razvoju, osnovnim muzičkim i baletskim školama i srednjim školama za učenike sa posebnim potrebama i umjetničkim školama razvrstavaju se u platne grupe i platne podgrupe sa sljedećim platnim koeficijentim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obračun osnovne plat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) prv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umjetničke škole koja ima više od 400 učenik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........................................................................................  14,84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umjetničke škole koja ima više od 400 učenik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viša stručna sprema) ....................................…………......................................... 13,15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irektor osnovne škole za djecu sa smetnjama u razvoju i srednje škole za učenike sa posebnim potrebama koja ima više od 100 učenik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 ......................................................................................... 14,84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osnovne škole za djecu sa smetnjama u razvoju i srednje škole za učenike sa posebnim potrebama koja im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više od 100 učenika (viša stručna sprema) .................…………....................... 13,1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umjetničke škole koja ima do 400 učenik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...............…….................................................................. 14,25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irektor umjetničke škole koja ima do 400 učenik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viša stručna sprema) ...........................………………........................................... 12,6;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osnovne škole za djecu sa smetnjama u razvoju i srednje škole za učenike sa posebnim potrebama koja ima do 100 učenik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.….................................................................................... 14,25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irektor osnovne škole za djecu sa smetnjama u razvoju i srednje škole za učenike sa posebnim potrebama koja ima do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100 učenika (viša stručna sprema) .………………………………….................... 12,6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) drug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pedagog, psiholog, socijalni radnik, logoped, defektolog, fizioterapeut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redukator psihomotorike, pedagoški SI terapeut (stručni saradnici)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………………..….......................................................... 11,8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astavnik srednje škole (visoka stručna sprema) ........................................... 11,82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nastavnik osnovne škole, bibliotekar, sekretar, računovođ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 ...………………………….............................................. 11,2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voditelj produženog boravka (visoka stručna sprema)  .................................. 10,6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) treć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nastavnik, učitelj sa završenom učiteljskom školom i stručni učitelj muzičke i likovne kulture (viša stručna sprema) ...………………................................. 10,04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medicinska sestra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ša stručna sprema) ...………….…................................... 9,2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voditelj produženog boravka, bibliotekar, sekretar, računovođ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viša stručna sprema) ......................………………….............................................. 8,7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bibliotekar, sekretar, računovođa (srednja stručna sprema) .............................. 7,6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. četvrt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operater, administrativni radnik, medicinska sestra, knjigovođa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blagajnik (srednja stručna sprema) ….…………......................................................... 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) četvrt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firstLine="9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ekonom, domar, kuvar, ložač centralnog grijanja, vozač (visokokvalifikovani radnik ili srednja stručna sprema) …..….............................................................. 6,4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domar, ložač centralnog grijanja, kuvar, vozač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kvalifikovani radnik) ..…………………………….............................................. 5,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portir, vešarica (polukvalifikovani radnik) .................................................... 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. četvrt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noćni čuvar, čistačica (završena osnovna škola il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nekvalifikovani radnik) ..……................................................................................. 4,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27" w:name="10015"/>
      <w:bookmarkEnd w:id="27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Za radna mjesta koja nisu navedena u ovom zakonu, a propisana su aktom o unutrašnjoj organizaciji i sistematizaciji radnih mjesta, primjenjivaće se koeficijenti za obračun osnovne plate prema zvanjima i zanimanjima utvrđenim u čl. 9. do 12. ovog zakona, u zavisnosti od oblasti u kojoj je sistematizovano radno mjes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28" w:name="clan700000016"/>
      <w:bookmarkStart w:id="29" w:name="clan700000016"/>
      <w:bookmarkEnd w:id="2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Zaposleni imaju pravo na naknadu plate u punom iznosu za vrijeme korišćenja godišnjeg odmora, plaćenog odsustva, republičkih praznika, privremene spriječenosti za rad zbog povrede na radu ili profesionalne bolesti, kao i za vrijeme prekida rada zbog propusta poslodavca da preduzme odgovarajuće mjere zaštite na radu, utvrđenog zakonom kojim se uređuju radni odnosi i posebnim kolektivnim ugovori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0" w:name="10016"/>
      <w:bookmarkEnd w:id="30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1) Puno radno vrijeme zaposlenih iznosi 40 časova sedmičn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Ukoliko zaposleni radi sa nepunim radnim vremenom, u skladu sa posebnim zakonom ili drugim propisima, osnovna mjesečna plata određuje se srazmjerno vremenu provedenom na rad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31" w:name="clan700000017"/>
      <w:bookmarkStart w:id="32" w:name="clan700000017"/>
      <w:bookmarkEnd w:id="3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snovna plata pripravnika sa visokom, višom ili srednjom stručnom spremom utvrđuje se u iznosu od 80% osnovne plate platne grupe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i platne podgrupe kojoj pripada, t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dgovarajuće stručne sprem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Radnik koji nema propisanu stručnu spremu, odnosno neverifikovani radnik, a privremeno obavlja poslove zbog nedostatka kadra sa propisanom stručnom spremom, prima platu 30% manju od osnovne plate verifikovanog radnika istog stepena stručne sprem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10017"/>
      <w:bookmarkEnd w:id="33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Zaposleni koji po nalogu rukovodioca rade duže od punog radnog vremena, za svaki sat prekovremenog radnog vremena imaju pravo na jedan sat kompenzujućeg radnog vreme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Vrijeme iz stava 1. ovog člana preračunava se tromjesečno u slobodne dane i sate, koje  zaposleni treba da iskoriste najkasnije u roku od šest mjeseci.</w:t>
      </w:r>
      <w:bookmarkStart w:id="34" w:name="10018"/>
      <w:bookmarkStart w:id="35" w:name="clan700000018"/>
      <w:bookmarkEnd w:id="34"/>
      <w:bookmarkEnd w:id="35"/>
    </w:p>
    <w:p>
      <w:pPr>
        <w:pStyle w:val="Normal"/>
        <w:spacing w:lineRule="auto" w:line="240" w:before="0" w:after="0"/>
        <w:ind w:firstLine="44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36" w:name="clan700000019"/>
      <w:bookmarkEnd w:id="36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bookmarkStart w:id="37" w:name="clan700000020"/>
      <w:bookmarkStart w:id="38" w:name="10019"/>
      <w:bookmarkEnd w:id="37"/>
      <w:bookmarkEnd w:id="38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Osnovna plata zaposlenih uvećava se za rad noću, za rad tokom republičkih praznika i drugim danima kada se po zakonu ne radi, a visina uvećanja po ovim osnovama određuje se posebnim kolektivnim ugovor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bookmarkStart w:id="39" w:name="10020"/>
      <w:bookmarkEnd w:id="39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Posebni kolektivni ugovor zaključuje sindikat iz člana 7. stav 2. ovog zakona sa nadležnim ministro</w:t>
      </w:r>
      <w:bookmarkStart w:id="40" w:name="clan700000021"/>
      <w:bookmarkEnd w:id="40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m po ovlašćenju Vlad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1" w:name="10021"/>
      <w:bookmarkEnd w:id="4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Zaposleni imaju pravo na: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otpremninu pri odlasku u penziju i prestanku radnog odnosa u slučaju ako se iz ekonomskih, organizacionih i tehnoloških razloga ukaže potreba za prestankom rada zaposlenog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 naknadu troškova prevoza prilikom dolaska na posao i povratka sa posla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) jubilarnu nagradu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4) jednokratnu novčanu naknadu za posebne rezultate rada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5) novčanu naknadu prilikom rođenja djeteta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6) novčanu pomoć u slučaju invalidnosti i dugotrajne bolesti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7) novčanu pomoć porodici u slučaju smrti radnika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8) novčanu pomoć u slučaju smrti člana uže porodice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9)</w:t>
        <w:tab/>
        <w:t>naknadu po osnovu obavljanja funkcije predsjednika ili povjerenika reprezentativne sindikalne organizacije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0) naknadu po osnovu obavljanja funkcije predsjednika aktiva direktora škol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Visina naknade iz stava 1. ovog člana određuje se posebnim kolektivnim ugovor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42" w:name="clan700000023"/>
      <w:bookmarkStart w:id="43" w:name="clan700000022"/>
      <w:bookmarkEnd w:id="42"/>
      <w:bookmarkEnd w:id="43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aposleni, osim naknada određenih ovim zakonom, nemaju pravo na druge naknade za rad koje se isplaćuju iz budžeta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Izuzetno od stava 1. ovog člana, zaposlenima se odlukom Vlade može isplatiti naknada za rad za poslove koji nisu u opisu radnog mjesta zaposlen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drawing>
          <wp:inline distT="0" distB="0" distL="0" distR="0">
            <wp:extent cx="71755" cy="7175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drawing>
          <wp:inline distT="0" distB="0" distL="0" distR="0">
            <wp:extent cx="71755" cy="7175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Usklađivanje podzakonskih akata, posebnog kolektivnog ugovora kojim je uređen obračun i isplata plata i drugih naknada zaposlenih i ugovora o radu zaposlenih sa ovim zakonom izvršiće se u roku od 30 dana od dana stupanja na snagu ovog zakona.</w:t>
      </w:r>
      <w:bookmarkStart w:id="44" w:name="clan700000025"/>
      <w:bookmarkStart w:id="45" w:name="10024"/>
      <w:bookmarkStart w:id="46" w:name="clan700000024"/>
      <w:bookmarkEnd w:id="44"/>
      <w:bookmarkEnd w:id="45"/>
      <w:bookmarkEnd w:id="46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47" w:name="10025"/>
      <w:bookmarkEnd w:id="47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Stupanjem na snagu ovog zakona prestaju da važe odredbe Zakona o platama zaposlenih u oblasti prosvjete i kulture Republike Srpske („Službeni glasnik Republike Srpske“, broj 66/18), koje se odnose na osnovne i srednje škole i đačke domov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48" w:name="clan700000026"/>
      <w:bookmarkStart w:id="49" w:name="clan700000026"/>
      <w:bookmarkEnd w:id="4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10026"/>
      <w:bookmarkEnd w:id="50"/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e objavljuje u „Službenom glasniku Republike Srpske“, a stupa na snagu 1. marta 2019. godin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Broj:02/1-021-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93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/1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 xml:space="preserve">                    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Datum: 31. januar 2019. godine </w:t>
        <w:tab/>
        <w:tab/>
        <w:t xml:space="preserve">                            NARODNE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  <w:t xml:space="preserve">Nedeljko Čubrilovi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vanish/>
        </w:rPr>
      </w:pPr>
      <w:r>
        <w:rPr>
          <w:vanish/>
        </w:rPr>
      </w:r>
      <w:bookmarkStart w:id="51" w:name="_PictureBullets"/>
      <w:bookmarkStart w:id="52" w:name="_PictureBullets"/>
      <w:bookmarkEnd w:id="52"/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10" w:hanging="360"/>
      </w:pPr>
      <w:rPr>
        <w:rFonts w:eastAsia="Calibri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A71TextparaChar">
    <w:name w:val="_a7_1_Text_para Char"/>
    <w:qFormat/>
    <w:rPr>
      <w:rFonts w:ascii="Arial" w:hAnsi="Arial" w:eastAsia="Calibri" w:cs="Arial"/>
      <w:color w:val="1F497D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71Textpara">
    <w:name w:val="_a7_1_Text_para"/>
    <w:qFormat/>
    <w:pPr>
      <w:widowControl/>
      <w:tabs>
        <w:tab w:val="clear" w:pos="720"/>
        <w:tab w:val="left" w:pos="4253" w:leader="none"/>
      </w:tabs>
      <w:bidi w:val="0"/>
      <w:spacing w:lineRule="auto" w:line="300" w:before="160" w:after="0"/>
      <w:jc w:val="both"/>
    </w:pPr>
    <w:rPr>
      <w:rFonts w:ascii="Arial" w:hAnsi="Arial" w:eastAsia="Calibri" w:cs="Arial"/>
      <w:color w:val="1F497D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7:00Z</dcterms:created>
  <dc:creator>SOD RAKIC</dc:creator>
  <dc:description/>
  <cp:keywords/>
  <dc:language>en-US</dc:language>
  <cp:lastModifiedBy>DraganR</cp:lastModifiedBy>
  <cp:lastPrinted>2019-02-01T09:28:00Z</cp:lastPrinted>
  <dcterms:modified xsi:type="dcterms:W3CDTF">2019-02-20T08:57:00Z</dcterms:modified>
  <cp:revision>2</cp:revision>
  <dc:subject/>
  <dc:title/>
</cp:coreProperties>
</file>